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ложение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к решению  Собрания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Марксов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от 25.03.2021 г. № 70/526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главных администраторов </w:t>
      </w:r>
      <w:r>
        <w:rPr>
          <w:b/>
          <w:sz w:val="22"/>
          <w:szCs w:val="22"/>
        </w:rPr>
        <w:t>доходов  бюджетов сельских поселений,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ходящих в состав Марксовского муниципального района</w:t>
      </w:r>
    </w:p>
    <w:tbl>
      <w:tblPr>
        <w:tblW w:w="1058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410"/>
        <w:gridCol w:w="751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    классифика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2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 Марксовского муниципального района Саратовской област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7175 01 0000 110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&lt;2&gt;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25 10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3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3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эксплуатации и использования имущества,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1 0904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 &lt;2&gt;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&lt;1&gt;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 -пальных унитарных предприятий, в том числе казенных), в части реализации материальных запасов по указанному имуществу &lt;1&gt;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1 10 0000 1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финансов  администрации  Марксовского муниципального район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&lt;2&gt;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 &lt;2&gt;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 &lt;2&gt;</w:t>
            </w:r>
          </w:p>
        </w:tc>
      </w:tr>
      <w:tr>
        <w:trPr>
          <w:trHeight w:val="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0 0000 1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сельского поселения</w:t>
            </w:r>
          </w:p>
        </w:tc>
      </w:tr>
      <w:tr>
        <w:trPr>
          <w:trHeight w:val="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0 0000 1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1 10 0000 1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2 10 0000 1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0 0000 1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0 0000 1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10082 10 0000 1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075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5"/>
            </w:tblGrid>
            <w:tr>
              <w:trPr/>
              <w:tc>
                <w:tcPr>
                  <w:tcW w:w="90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 16 1012</w:t>
                  </w:r>
                  <w:r>
                    <w:rPr/>
                    <w:t>3 01 0000 140</w:t>
                  </w:r>
                </w:p>
                <w:tbl>
                  <w:tblPr>
                    <w:tblW w:w="9075" w:type="dxa"/>
                    <w:jc w:val="left"/>
                    <w:tblInd w:w="2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75"/>
                  </w:tblGrid>
                  <w:tr>
                    <w:trPr/>
                    <w:tc>
                      <w:tcPr>
                        <w:tcW w:w="90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100" w:after="100"/>
                          <w:ind w:left="60" w:right="60" w:hanging="0"/>
                          <w:rPr>
                            <w:rFonts w:ascii="Verdana" w:hAnsi="Verdana" w:cs="Verdana"/>
                            <w:sz w:val="22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1503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ициативные платежи, зачисляемые в бюджеты сельских поселений &lt;2&gt;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16001 10 1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сельских поселений на выравнивание бюджетной обеспеченности за счет собственных доходов и источников внутреннего финансирования дефицита бюджета муниципального района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16001 10 2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за счет субвенций областного бюджет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сельских поселений на реализацию федеральных целевых программ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7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ий по устойчивому развитию сельских территор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5576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73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области на реализацию проектов развития муниципальных образований области, основанных на местных инициативах</w:t>
            </w:r>
          </w:p>
        </w:tc>
      </w:tr>
      <w:tr>
        <w:trPr>
          <w:trHeight w:val="7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75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области на обеспечение повышения оплаты труда некоторых категорий работников муниципальных учреждений</w:t>
            </w:r>
          </w:p>
        </w:tc>
      </w:tr>
      <w:tr>
        <w:trPr>
          <w:trHeight w:val="7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79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области на развитие материально-технической базы для организации осуществления полномочий органами местного самоуправл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118 10 0000 150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1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рганизацию решений вопросов местного знач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2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осуществление дорожной деятельности за счет средств муниципального дорожного фонда района в соответствии с заключенными соглашениям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3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5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погашение просроченной кредиторской задолженности за счет средств областного бюджет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7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8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2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6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области за счет средств резервного фонда Правительства Саратовской област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13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области в целях обеспечения надлежащего осуществления полномочий по решению вопросов местного знач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10 002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области на осуществление мероприятий в области энергосбережения и повышения энергетической эффективност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49999 10 1000 150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 поселений  на поддержку мер по обеспечению сбалансированности  бюджетов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49999 10 2000 150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на сохранение достигнутых показателей повышения оплаты труда отдельных категорий работников бюджетной сферы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3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на укрепление материально-технической базы учреждений социально-культурно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24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54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0 0073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чие безвозмездные поступления от негосударственных организаций в бюджеты сельских поселений на реализацию проектов развития, основанных на местных инициатива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73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населения на реализацию проектов развития, основанных на местных инициатива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9 60010 10 0000 150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&lt;1&gt;   Главным администратором может осуществляться администрирование поступлений по всем </w:t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одстатьям  данной статьи и по всем группам подвидов данного вида доходов     </w:t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left="-240" w:hanging="0"/>
        <w:rPr/>
      </w:pPr>
      <w:r>
        <w:rPr>
          <w:sz w:val="22"/>
          <w:szCs w:val="22"/>
        </w:rPr>
        <w:t xml:space="preserve">&lt;2&gt;   Главным администратором может осуществляться администрирование поступлений по всем группам  </w:t>
      </w:r>
    </w:p>
    <w:p>
      <w:pPr>
        <w:pStyle w:val="Normal"/>
        <w:ind w:left="-24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двидов данного вида  доходов.</w:t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  <w:gridCol w:w="5680"/>
      </w:tblGrid>
      <w:tr>
        <w:trPr>
          <w:trHeight w:val="300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Собр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совского муниципального района                                                                                             В.А.Есин 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</w:p>
        </w:tc>
      </w:tr>
      <w:tr>
        <w:trPr>
          <w:trHeight w:val="300" w:hRule="atLeast"/>
        </w:trPr>
        <w:tc>
          <w:tcPr>
            <w:tcW w:w="15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31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9:00Z</dcterms:created>
  <dc:creator>МФ</dc:creator>
  <dc:description/>
  <cp:keywords/>
  <dc:language>en-US</dc:language>
  <cp:lastModifiedBy>Us</cp:lastModifiedBy>
  <cp:lastPrinted>2021-04-01T11:23:00Z</cp:lastPrinted>
  <dcterms:modified xsi:type="dcterms:W3CDTF">2021-04-01T07:23:00Z</dcterms:modified>
  <cp:revision>10</cp:revision>
  <dc:subject/>
  <dc:title>                                                                                                                              </dc:title>
</cp:coreProperties>
</file>